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HMAR AT T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hmar’s the b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one you’d empl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design a t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give great jo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’s the 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oldest s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knows how to r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son-of-a-gu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knows how to thr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ree strikes in a r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knows how to 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 whiz on s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wnhill on sk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no-knock kne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always says ple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he wants the key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the candy j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the chocolates a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’s a rising st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plans to go f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mong young m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bat or with p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ot if but when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w Ohmar is te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43:00Z</dcterms:created>
  <dc:creator>Karlann Coughlin</dc:creator>
  <dc:description/>
  <dc:language>en-US</dc:language>
  <cp:lastModifiedBy>Karlann Coughlin</cp:lastModifiedBy>
  <dcterms:modified xsi:type="dcterms:W3CDTF">2011-07-07T04:58:00Z</dcterms:modified>
  <cp:revision>1</cp:revision>
  <dc:subject/>
  <dc:title>OHMAR AT TEN</dc:title>
</cp:coreProperties>
</file>